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t xml:space="preserve">Résolutions  graphiqu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right="57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CASIO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3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es fonctions f et g définies sur [ -10 ; 10 ] par 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f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et g (x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les intersections de la courbe Cf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graphiquement la solution positive de f (x) = 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les graphiquement les solutions de l’équation f (x) = g(x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éterminer l’abscisse du maximum de g sur [ - 10 , 10 ]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u w:val="single"/>
        </w:rPr>
        <w:t>Saisir les fonctions</w:t>
      </w:r>
      <w:r>
        <w:rPr/>
        <w:t xml:space="preserve"> f et g et représenter f seulement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818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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Un Zoom standard a été utilisé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  <w:lang w:val="en-GB"/>
              </w:rPr>
              <w:t>STD</w:t>
            </w:r>
            <w:r>
              <w:rPr>
                <w:rFonts w:cs="Arial" w:ascii="Arial" w:hAnsi="Arial"/>
                <w:lang w:val="en-GB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</w:t>
            </w:r>
            <w:r>
              <w:rPr>
                <w:rFonts w:cs="Arial" w:ascii="Arial" w:hAnsi="Arial"/>
                <w:sz w:val="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18590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709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06525" cy="708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7080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Question 1)   Parcourir la courbe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818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r au moyen des flèches droite et gauche le point alternativement sur les 3 intersections de la courbe Cf avec les axes du repère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ind w:left="460" w:hanging="14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0" w:after="4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  <w:iCs/>
              </w:rPr>
              <w:t>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es réponses peuvent être un peu différentes, si la fenêtre graphique utilisée est différente de celle présentée ici.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57480</wp:posOffset>
                      </wp:positionV>
                      <wp:extent cx="676275" cy="161925"/>
                      <wp:effectExtent l="635" t="10160" r="952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255">
                                    <a:moveTo>
                                      <a:pt x="1065" y="0"/>
                                    </a:moveTo>
                                    <a:lnTo>
                                      <a:pt x="0" y="2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255" path="m1065,0l0,255e" stroked="t" o:allowincell="t" style="position:absolute;margin-left:62.2pt;margin-top:12.4pt;width:53.2pt;height:12.7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881380</wp:posOffset>
                      </wp:positionV>
                      <wp:extent cx="638175" cy="142875"/>
                      <wp:effectExtent l="635" t="21590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225">
                                    <a:moveTo>
                                      <a:pt x="1005" y="22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225" path="m1005,225l0,0e" stroked="t" o:allowincell="t" style="position:absolute;margin-left:44.95pt;margin-top:69.4pt;width:50.2pt;height:11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912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91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rPr/>
      </w:pPr>
      <w:r>
        <w:rPr/>
        <w:t>Question 2)   Résolution approchée de f (x) = 6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818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i/>
                <w:iCs/>
              </w:rPr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Ajouter la fonction constante égale à 6 (Y3 = 6)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oisir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ABLE</w:t>
            </w:r>
            <w:r>
              <w:rPr>
                <w:rFonts w:cs="Arial" w:ascii="Arial" w:hAnsi="Arial"/>
              </w:rPr>
              <w:t xml:space="preserve"> et sélectionner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que dans la colonne Y1, f (1) &lt; 6 &lt; f (2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ui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table de valeurs puis observer 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(1,8) &lt; 6 &lt; f (2) avec f (1,8) = 5,6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de valeurs puis observer que : f (1,85) &lt; 6 &lt; f (1,86) avec f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iCs/>
              </w:rPr>
              <w:t>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Pour lire f (1,85) il faut appuyer sur la flèche du bas pour descendre dans la table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6660" cy="5943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650875</wp:posOffset>
                      </wp:positionV>
                      <wp:extent cx="342900" cy="266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1pt;margin-top:51.25pt;width:26.95pt;height:20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drawing>
                <wp:inline distT="0" distB="0" distL="0" distR="0">
                  <wp:extent cx="1209040" cy="5861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61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54940</wp:posOffset>
                      </wp:positionV>
                      <wp:extent cx="1028700" cy="252095"/>
                      <wp:effectExtent l="9525" t="10160" r="1016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0pt;margin-top:12.2pt;width:80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28040" cy="5518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361315</wp:posOffset>
                      </wp:positionV>
                      <wp:extent cx="1138555" cy="212090"/>
                      <wp:effectExtent l="10160" t="9525" r="952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35pt;margin-top:28.45pt;width:89.6pt;height:16.6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70305" cy="58991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589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31265" cy="5873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587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335280</wp:posOffset>
                      </wp:positionV>
                      <wp:extent cx="1252855" cy="342900"/>
                      <wp:effectExtent l="10160" t="9525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5pt;margin-top:26.4pt;width:98.6pt;height:26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70305" cy="58991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589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70305" cy="58991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589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</w:tr>
    </w:tbl>
    <w:p>
      <w:pPr>
        <w:pStyle w:val="Normal"/>
        <w:spacing w:before="120" w:after="120"/>
        <w:rPr/>
      </w:pPr>
      <w:r>
        <w:rPr/>
        <w:t>Question 3)   Résolution approchée de f (x) = g (x)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818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>, choisir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RAPH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aire afficher la fonction g (sélectionner Y2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</w:rPr>
              <w:t xml:space="preserve"> 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 xml:space="preserve"> et cacher la droite, sélectionner Y3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  <w:color w:val="FFFFFF"/>
              </w:rPr>
              <w:t>)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ISCT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les coordonnées de la première intersection</w:t>
            </w:r>
            <w:r>
              <w:rPr>
                <w:rFonts w:cs="Arial" w:ascii="Arial" w:hAnsi="Arial"/>
                <w:sz w:val="6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uyer une fois sur la flèche de droi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les coordonnées de la deuxième intersection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85165</wp:posOffset>
                      </wp:positionV>
                      <wp:extent cx="342900" cy="2667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2.85pt;margin-top:53.95pt;width:26.95pt;height:20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259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acher la fonction f 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MAX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les coordonnées approchées du point de la courbe qui réalise le maximum de la fonctio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Noter que la fon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</w:rPr>
              <w:t>amène à 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09040" cy="59944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99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Heading1"/>
        <w:spacing w:before="120" w:after="0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ROOT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a deuxième solution s’obtient en appuyant sur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Minimum de la fonction f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259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MIN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 La procédure est identique à celle de la recherche du maximu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est possible d’obtenir une valeur approchée de g  pour l’abscisse correspondant au minimum trouvé :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</w:rPr>
              <w:t xml:space="preserve"> , sélectionner  Y2  avec le curse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saisir  -1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040" cy="60452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040" cy="60452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 message d’erreur n’est affiché, mais le tracé obtenu est faux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040" cy="60452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message apparaît chaque fois qu’aucune solution n’est trouvée pour les problèmes traités précédem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 exemple la détermination d’un minimum)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a question 2 aurait évidemment pu être résolue avec </w:t>
      </w:r>
      <w:r>
        <w:rPr>
          <w:rFonts w:cs="Arial" w:ascii="Arial" w:hAnsi="Arial"/>
          <w:b/>
        </w:rPr>
        <w:t>ISCT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opaques) de la calculatric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</w:t>
      </w:r>
      <w:r>
        <w:rPr>
          <w:rFonts w:cs="Arial" w:ascii="Arial" w:hAnsi="Arial"/>
          <w:szCs w:val="28"/>
        </w:rPr>
        <w:t>Il faut signaler que la valeur approchée obtenue avec la touche TRACE est directement  liée à la fenêtre graphique choisi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Cs w:val="28"/>
        </w:rPr>
        <w:t xml:space="preserve">Par exemple avec   </w:t>
      </w:r>
      <w:r>
        <w:rPr/>
        <w:drawing>
          <wp:inline distT="0" distB="0" distL="0" distR="0">
            <wp:extent cx="1336040" cy="66802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668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</w:rPr>
        <w:t xml:space="preserve">on aurait obtenu   </w:t>
      </w:r>
      <w:r>
        <w:rPr/>
        <w:drawing>
          <wp:inline distT="0" distB="0" distL="0" distR="0">
            <wp:extent cx="1336040" cy="66802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668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dr w:val="single" w:sz="4" w:space="0" w:color="000000"/>
          <w:shd w:fill="C0C0C0" w:val="clear"/>
        </w:rPr>
      </w:pPr>
      <w:r>
        <w:rPr>
          <w:rFonts w:cs="Arial" w:ascii="Arial" w:hAnsi="Arial"/>
          <w:bdr w:val="single" w:sz="4" w:space="0" w:color="000000"/>
          <w:shd w:fill="C0C0C0" w:val="clear"/>
        </w:rPr>
      </w:r>
    </w:p>
    <w:p>
      <w:pPr>
        <w:pStyle w:val="Normal"/>
        <w:rPr>
          <w:rFonts w:ascii="Arial" w:hAnsi="Arial" w:cs="Arial"/>
          <w:bdr w:val="single" w:sz="4" w:space="0" w:color="000000"/>
          <w:shd w:fill="C0C0C0" w:val="clear"/>
        </w:rPr>
      </w:pPr>
      <w:r>
        <w:rPr>
          <w:rFonts w:cs="Arial" w:ascii="Arial" w:hAnsi="Arial"/>
          <w:bdr w:val="single" w:sz="4" w:space="0" w:color="000000"/>
          <w:shd w:fill="C0C0C0" w:val="clea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Fiche n°201  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                        Résolutions graphiques                                                                Casio Graph 35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0:00Z</dcterms:created>
  <dc:creator>jlb</dc:creator>
  <dc:description/>
  <cp:keywords/>
  <dc:language>en-US</dc:language>
  <cp:lastModifiedBy>x</cp:lastModifiedBy>
  <cp:lastPrinted>2007-08-24T11:16:00Z</cp:lastPrinted>
  <dcterms:modified xsi:type="dcterms:W3CDTF">2010-02-28T20:38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